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３</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照査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福島県工業用水道事業中長期計画策定及び次期料金算定業務委託</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1782"/>
        <w:gridCol w:w="1242"/>
        <w:gridCol w:w="3780"/>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４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11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49"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ind w:firstLine="2240"/>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ind w:firstLine="2240"/>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企画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2:41:00Z</dcterms:created>
  <dc:creator>福島県財務総室</dc:creator>
  <dc:description/>
  <cp:keywords/>
  <dc:language>en-US</dc:language>
  <cp:lastModifiedBy>有我 浩貴</cp:lastModifiedBy>
  <cp:lastPrinted>2009-10-20T20:45:00Z</cp:lastPrinted>
  <dcterms:modified xsi:type="dcterms:W3CDTF">2024-02-14T09:57:00Z</dcterms:modified>
  <cp:revision>14</cp:revision>
  <dc:subject/>
  <dc:title>様式第６号（第６条関係）</dc:title>
</cp:coreProperties>
</file>